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c 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m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Young</w:t>
      </w:r>
    </w:p>
    <w:p>
      <w:pPr>
        <w:pStyle w:val="Normal"/>
        <w:spacing w:lineRule="exact" w:line="420"/>
        <w:rPr/>
      </w:pPr>
      <w:r>
        <w:rPr>
          <w:rFonts w:cs="Arial" w:ascii="Arial" w:hAnsi="Arial"/>
          <w:color w:val="000000"/>
          <w:sz w:val="20"/>
          <w:szCs w:val="20"/>
          <w:shd w:fill="FFFFFF" w:val="clear"/>
        </w:rPr>
        <w:t>Copyright © 2018 Free Software Foundation, Inc. This file is distributed under the same license as the glibc package. Fabio Dorival Victorelli &lt;fabio@conectiva.com.br&gt;, 1998. Márcio Macedo &lt;marciom@conectiva.com.br&gt;, 1998. Arnaldo Carvalho de Mello &lt;acme@conectiva.com.br&gt;, 1998. Sandro Nunes Henrique &lt;sandro@conectiva.com.br&gt;, 1998. Rodrigo Stulzer Lopes &lt;rodrigo@conectiva.com.br&gt;, 1999. Rafael Fontenelle &lt;rafaelff@gnome.org&gt;, 2018. msgid "" msgstr "" Project-Id-Version: libc 2.27.9000\n" POT-Creation-Date: 2018-07-26 22:19-0400\n" PO-Revision-Date: 2018-07-30 12:5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glibc package. Clytie Siddall &lt;clytie@riverland.net.au&gt;, 2008-2010. Trần Ngọc Quân &lt;vnwildman@gmail.com&gt;, 2012-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Lauri Nurmi &lt;lanurmi@iki.fi&gt;, 2002, 2003, 2009. Thanks to: Timo Laine &lt;tila at surfeu.fi&gt; for suggestions</w:t>
      </w:r>
    </w:p>
    <w:p>
      <w:pPr>
        <w:pStyle w:val="Normal"/>
        <w:spacing w:lineRule="exact" w:line="420"/>
        <w:rPr/>
      </w:pPr>
      <w:r>
        <w:rPr>
          <w:rFonts w:cs="Arial" w:ascii="Arial" w:hAnsi="Arial"/>
          <w:color w:val="000000"/>
          <w:sz w:val="20"/>
          <w:szCs w:val="20"/>
          <w:shd w:fill="FFFFFF" w:val="clear"/>
        </w:rPr>
        <w:t>Copyright © 2004, 2008, 2009 Free Software Foundation, Inc. This file is distributed under the same license as the glibc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12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2017 Free Software Foundation, Inc. This file is distributed under the same license as the glibc package. Karl Eichwalder &lt;ke@suse.de&gt;, 2002. Jochen Hein &lt;jochen@jochen.org&gt;, 199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8, 2001, 2002, 2003, 2006, 2008, 2009, 2011, 2012, 2013, 2014, 2015, 2016, 2017, 201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moshier@na-net.orn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moshier@na-net.onr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raig Me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Tom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7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Novem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vt.uni-paderborn.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vt.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su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los Leandro and Rui Salgueiro Dep. Matematica Universidade de Coimbra, Portugal,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1995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tephen D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2, 1993, 201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This is free software; see the source for copying conditions.\n\ There is NO warranty; not even for MERCHANTABILITY or FITNESS FOR A\n\ PARTICULAR PURPOSE.\n\ Compiled by GNU CC version "__VERSION__".\n" ifdef LIBC_ABIS_STRING LIBC_ABIS_STRING endif For bug reporting instructions, please see:\n\ REPORT_BUGS_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This is free software; see the source for copying conditions.\n\ There is NO warranty; not even for MERCHANTABILITY or FITNESS FOR A\n\ PARTICULAR PURPOSE.\n" Forced unwind support includ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 "This is free software; see the source for copying conditions. There is NO\n"; print "warranty; not even for MERCHANTABILITY or FITNESS FOR A PARTICULAR PURPOSE.\n"; print "Written by Ulrich Drepper &lt;drepper\@gnu.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 "This is free software; see the source for copying conditions. There is NO\n"; print "warranty; not even for MERCHANTABILITY or FITNESS FOR A PARTICULAR PURPOSE.\n"; print "Written by Andreas Jaeger &lt;aj\@arthur.rhein-neckar.de&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is free software; see the source for copying conditions. There is NO warranty; not even for MERCHANTABILITY or FITNESS FOR A PARTICULAR PURPOSE. Written by Ulrich Dreppe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see http://www.gnu.org/licenses/&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Contributed by Rical Jasan &lt;ricaljasan@pacific.ne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Copied from the aarch64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Contributed by Aurelien Jarno &lt;aurelien@aurel32.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Based on gen-unicode-ctype.c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Written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David S. Miller &lt;davem@davemloft.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13-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pPr>
      <w:r>
        <w:rPr>
          <w:rFonts w:cs="Arial" w:ascii="Arial" w:hAnsi="Arial"/>
          <w:color w:val="000000"/>
          <w:sz w:val="20"/>
          <w:szCs w:val="20"/>
          <w:shd w:fill="FFFFFF" w:val="clear"/>
        </w:rPr>
        <w:t>Copyright (C) 2013, 2014, 2015, 2016 Free Software Foundation, Inc. This file is distributed under the same license as the glibc package. Primož Peterlin &lt;primozz.peterlin@gmail.com&gt;, 2013, 2014, 2015, 2016. Id: libc-2.22-pre1.sl.po,v 1.5 2016/01/04 22:59:34 peterlin Exp $ msgid "" msgstr "" Project-Id-Version: libc 2.22-pre1\n" Report-Msgid-Bugs-To: bug-coreutils@gnu.org\n" POT-Creation-Date: 2018-07-26 22:19-0400\n" PO-Revision-Date: 2016-01-04 23:59+0100\n" Last-Translator: Primož Peterlin &lt;primozz.peterlin@gmail.com&gt;\n" Language-Team: Slovenian &lt;translation-team-sl@lists.sourceforge.net&gt;\n" Language: sl\n" MIME-Version: 1.0\n" Content-Type: text/plain; charset=UTF-8\n" Content-Transfer-Encoding: 8-bit\n" X-Bugs: Report translation errors to the Language-Team address.\n" Plural-Forms: nplurals=4; plural=(n%100==1 ? 1 : n%100==2 ? 2 : n%100==3 || n%100==4 ? 3 : 0);\n"</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Stanislav Brabec &lt;sbrabec@suse.cz&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Nobuhiro Iwamatsu &lt;iwamatsu@nigauri.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Kees Cook &lt;keescook@chromium.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David S. Miller &lt;davem@davemloft.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libc package. Nik Kalach &lt;nik.kalach@inbox.ru&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n.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cygnus.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Ryan S. Arnold &lt;rsa@us.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David Flaherty &lt;flaherty@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Adhemerval Zanella &lt;azanella@br.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de contributed by Dave Gilbert &lt;david.gilbert@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Adhemerval Zanella &lt;azanella@br.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c package. Tung-Han Hsieh &lt;thhsieh@linux.org.tw&gt;, 2000. Yuan-Chung Cheng &lt;platin@ch.ntu.edu.tw&gt;, 2000. Wei-Lun Chao &lt;william.chao@ossii.com.tw&gt;, 2005, 2008, 2011. Wei-Lun Chao &lt;bluebat@member.fsf.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Written by Ulrich Drepper &lt;drepp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Maxim Kuvyrkov &lt;maxim@codesourcery.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Jakub Jelinek &lt;jaku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Andreas Schwab &lt;schwa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Michael Brutman &lt;brutman@us.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Ulrich Drepper &lt;drepp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Ulrich Drepper &lt;drepper@redha.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Paolo Bonzini &lt;pbonzini@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Maciej W. Rozycki &lt;macr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Neal H. Walfield &lt;nea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Ulrich Drepper &lt;drepper@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Ulrich Drepper &lt;drepper@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Kazu Hirata &lt;kazu@codesourcery.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Jakub Jelinek &lt;jakub@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Helge Deller &lt;deller@gmx.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David S. Miller &lt;davem@davemloft.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David S. Miller &lt;davem@davemloft.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urelien Jarno &lt;aurelien@aurel32.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ndrew Jenner &lt;andrew@codesourcery.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ndreas Jaeger &lt;aj@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Andreas Krebbel &lt;Andreas.Krebbel@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libc package. Arif E. Nugroho &lt;arif_endro@yahoo.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redhat.com&gt;, 2007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drepper.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Robert Millan &lt;rm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Jakub Jelinek &lt;jakub@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Samuel Thibault &lt;samuel.thibault@ens-lyo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Martin Schwidefsky &lt;schwidefsky@de.ibm.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oseph Myers (joseph@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akub Jelinek &lt;jakub@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akub Jelinek &lt;jakub@cygnus.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Alexander Shopov &lt;ash@contact.b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readhat.com&gt;, 200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Richard Henderson &lt;rth@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Masahide Washizawa &lt;washi@jp.ibm.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Jiro SEKIBA &lt;sekiba@jp.ibm.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Jakub Jelinek &lt;jakub@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David S. Miller &lt;davem@davemloft.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Andreas Jaeger &lt;aj@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Ulrich Drepper &lt;drepper@cygnus.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Matthew Rickard &lt;mjricka@epoch.ncsc.m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b@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b@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GOTO Masanori &lt;gotom@debian.or.j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David Mosberger &lt;davidm@hpl.hp.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Aldy Hernandez &lt;aldyh@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Richard Henderson &lt;rth@twiddle.net&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and Richard Henderson &lt;rth@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cygnu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Richard Henderson &lt;rth@twiddle.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etter Reinholdtsen &lt;pere@hungry.com&gt;, 2003 Based on code by Jochen Hein &lt;jochen.hein@delphi.central.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etter Reinholdtsen &lt;pere@hungry.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aul Mackerras &lt;paulus@au.ibm.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Martin Schwidefsky &lt;schwidefsky@de.ibm.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Jakub Jelinek &lt;jakub@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Carlos O'Donell &lt;carlos@baldric.uwo.c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Bao Duong &lt;bduong@progres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Schwab &lt;schwab@suse.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Jaeger &lt;aj@suse.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Ulrich Drepper &lt;drepper@cygnu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gnu.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cygnu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Stepan Kasal &lt;kasal@math.cas.cz&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Roland McGrath &lt;roland@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Randolph Ch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Jakub Jelinek &lt;jakub@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Hartvig Ekner &lt;hartvige@mip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Andreas Jaeger &lt;aj@suse.d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Andreas Jaeger &lt;aj@suse.d&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ndreas Jaeger &lt;aj@suse.de&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ldy Hernandez &lt;aldyh@redhat.com&gt;, 2002.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ldy Hernandez &lt;aldyh@redhat.com&gt;, 2002, 2010.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distributed under the same license as the glibc package. Ales Nyakhaychyk &lt;nab@mail.by&gt;, 2002, 2003. Viktar Siarheichyk &lt;vics@eq.by&gt;, 2014, 2016, 2017, 2018. msgid "" msgstr "" Project-Id-Version: libc 2.27.9000\n" POT-Creation-Date: 2018-07-26 22:19-0400\n" PO-Revision-Date: 2018-07-31 17:33+0300\n" Last-Translator: Viktar Siarheichyk &lt;vics@eq.by&gt;\n" Language-Team: Belarusian &lt;debian-l10n-belarusian@lists.debian.org&gt;\n" Language: be\n" MIME-Version: 1.0\n" Content-Type: text/plain; charset=UTF-8\n" Content-Transfer-Encoding: 8bit\n" Plural-Forms: nplurals=3; plural=n%10==1 &amp;amp;&amp;amp; n%100!=11 ? 0 : n%10&gt;=2 &amp;amp;&amp;amp; n%10&lt;=4 &amp;amp;&amp;amp; (n%100&lt;10 || n%100&gt;=20) ? 1 : 2;\n" X-Generator: Lokalize 2.0\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Wolfram Gloger &lt;wg@malloc.de&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cygnu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Ryan S. Arnold &lt;rsa@us.ibm.com&gt; Sean Curry &lt;spcu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Richard Henderson &lt;rth@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Philip Blundell &lt;philb@gnu.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Philip Blundell &lt;philb@gnu.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Masahide Washizawa &lt;washi@jp.ibm.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 and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S. Miller &lt;davem@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Bruno Haible &lt;bruno@clisp.org&gt;, 2001,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Jaeger &lt;aj@suse.de&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NIIBE Yutaka &lt;gniibe@m17n.org&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David Mosberger-Tang &lt;davidm@hpl.hp.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EV6 optimized by Rick Gorton &lt;rick.gorton@alpha-process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s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Volkmar Sieh &lt;vs@caldera.de&gt; and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Thorsten Kukuk &lt;kukuk@suse.de&gt; and Andreas Jaeger &lt;aj@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sahide Washizawa &lt;washi@yamato.ibm.co.j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sahide Washizawa &lt;washi@jp.ibm.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ciej W. Rozycki &lt;macro@ds2.pg.gda.pl&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Kaz Kylheku &lt;kaz@ashi.footpri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es Sorensen &lt;jes@linuxcare.com&gt;,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akub Jelinek &lt;jakub@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Hanno Mueller, kontakt@hanno.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Geoffrey Keating &lt;geoffk@geoffk.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djbarrow@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djbarrow@de.ibm.com) an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lt;djbarrow@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dhd@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lt;dhd@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n Pop &lt;Dan.Po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Bruno Haible &lt;haible@ilo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Schwab &lt;schwab@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Jaeger &lt;aj@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rth@tamu.edu) EV6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rth@redhat.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lt;rth@tamu.edu&gt;, 1996.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ciej W. Rozycki &lt;macro@ds2.pg.gda.pl&gt;, 2000.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Joseph Barrow (djbarrow@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Joseph Barrow (djbarrow@de.ibm.com) and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 (davidm@cs.arizona.edu).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 &lt;davidm@hpl.hp.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for Itanium &lt;Dan.Pop@cern.ch&gt;. Rewritten for McKinley by Sverre Jarp, HP Labs/CERN &lt;Sverre.Jar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lt;Dan.Po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lt;Dan.Pop@cern.ch&gt; and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Pederson &amp;amp; Martin Schwidefsky.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2007-2008, 2011 Free Software Foundation, Inc. This file is distributed under the same license as the glibc package. Tung-Han Hsieh &lt;thhsieh@linux.org.tw&gt;, 2000. Yuan-Chung Cheng &lt;platin@ch.ntu.edu.tw&gt;, 2000. Wang Li &lt;charles@linux.net.cn&gt;, 2002. Wei-Lun Chao &lt;william.chao@ossii.com.tw&gt;, 2005, 2008, 2011. LI Daobing &lt;lidaobing@gmail.com&gt;, 2007. Wei-Lun Chao &lt;bluebat@member.fsf.org&gt;, 2012, 2013. Mingye Wang &lt;arthur200126@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ecs.soton.ac.uk&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Stephane Eranian &lt;eranian@hpl.hp.com&gt; and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es Sorensen, &lt;Jes.Sorensen@cern.ch&gt;, April 1999. Based on code originally written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memcmp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rrchr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len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py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mp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hr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Zack Weinberg &lt;zack@rabi.columbia.ed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August 1999. Linux/PA-RISC changes by Philipp Rumpf, &lt;prumpf@tux.org&gt;, March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Augus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gnu.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Sean Chen &lt;seanc@turbolinux.com.cn&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Sean Chen &lt;sean.chen@turbolinu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Philip Blundell &lt;philb@gnu.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Kazumoto Kojima &lt;kkojima@rr.iij4u.or.jp&gt; Optimized by Toshiyasu Morita &lt;toshiyasu.morita@hsa.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Kazumoto Kojima &lt;kkojima@rr.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es Sorensen &lt;Jes.Sorensen@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suse.de&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 and Jakub Jelinek &lt;jakub@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 and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arthur.rhein-neckar.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lexandre Oliva &lt;aoliva@redhat.com&gt; Based on work ../x86_64/readelflib.c, contributed by Andreas Jaeger &lt;aj@suse.de&gt;, 1999 and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tables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sin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cosin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cod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i686 version contributed by Ulrich Drepper drepper@cygnus.com&gt;, 1999. Updated with SSE2 support contributed by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Ulrich Drepper &lt;drepper@cygnus.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2011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Free Software Foundation, Inc. Jacobo Tarrio &lt;jtarrio@trasno.net&gt;, 1999, 2000,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 and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uni-paderborn.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Richard Henderson &lt;rth@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ip Blundell &lt;pb@nexus.co.uk&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 Blundell, based on the Alpha version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Mark Kettenis &lt;kettenis@phys.uva.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MORIYAMA Masayuki &lt;msyk@mtg.biglobe.ne.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ungshik Shin &lt;jshin@pantheon.yale.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ungshik Shin &lt;jshin@pantheon.yale.edu&gt; and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oe Keane &lt;jgk@jg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ochen Hein &lt;jochen.hein@delphi.centr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Jakub Jelinek &lt;jj@ultra.linux.cz&gt;, and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and Jakub Jelinek &lt;jj@ultra.linux.cz&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kub Jelinek &lt;jj@ultra.linux.cz&gt; and Jan Vondrak &lt;jvon4518@ss1000.ms.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Hartvig Ekner &lt;hartvige@mip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Schwab &lt;schwab@issan.informatik.uni-dortmund.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Schwab &lt;schwa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arthur.rhein-neckar.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arthur.rhein-neckar.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de contributed by Matthew Wilcox &lt;willy@odie.barnet.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and contains tests for the rpmatch(3)-implementation. contributed by Jochen Hein &lt;jochen.hein@delphi.centr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2, 2003, 2004 Free Software Foundation, Inc. Marcel Telka &lt;marcel@telka.sk&gt;, 2002, 2003, 2004. Stanislav Meduna &lt;stano@meduna.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9, 2011, 2012, 2013, 2015 Free Software Foundation, Inc. This file is distributed under the same license as the glibc package. Ivan Vilata i Balaguer &lt;ivan@selidor.net&gt;, 1998, 1999, 2000, 2001, 2002, 2003, 2004, 2006, 2007, 2009, 2011,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 Nikos Mavroyanopoulos &lt;nmav@hellug.gr&gt;, 1999, 2000. Simos Xenitellis &lt;S.Xenitellis@rhbnc.ac.uk&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Linux/IA64 specific sigprocmask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Zack Weinberg &lt;zack@rabi.phys.columbia.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gnu.org&gt;, 1997. Based on the mtrace.awk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Modified for Big5-HKSCS by Roger So &lt;spacehunt@e-fev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Fixed for m68k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Based on the BSD mcoun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Based on a proposal by Larry McVoy &lt;lm@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Samuel Thibault &lt;samuel.thibault@ens-ly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vt.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su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th@tamu.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th@tamu.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ichard@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Philip Blundell &lt;Philip.Blundell@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Nobuhiro Iwamatsu &lt;iwamatsu@nigauri.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nuclecu.unam.mx&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nuclecu.unam.mx&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gnu.ai.mit.edu&gt;, January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ark Kettenis &lt;kettenis@phys.uva.nl&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ORIYAMA Masayuki &lt;msyk@mtg.biglobe.ne.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an Vondrak &lt;jvon4518@ss1000.ms.mff.cuni.cz&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H.J. Lu &lt;hjl@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Geoffrey Keating &lt;Geoff.Keating@anu.edu.a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irk Alboth &lt;dirka@uni-paderborn.de&gt; and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 2000 Based on the m68k version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 and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Schwab &lt;schwab@issan.informatik.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Schwab &lt;schwab@issan.informatik.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Jaeger &lt;aj@suse.de&gt; and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Jaeger &lt;aj@arthur.rhein-neckar.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Jason Merrill &lt;ja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distributed under the same license as the glibc package. Vladimir Michl &lt;Vladimir.Michl@seznam.cz&gt;, 1997. Petr Pisar &lt;petr.pisar@atlas.cz&gt;, 2007, 2009, 2011, 2012, 2013, 2014, 2015. Petr Pisar &lt;petr.pisar@atlas.c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Ulrich Drepper &lt;drepper@cygnus.com&gt;, Octobe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Andreas Schwab, &lt;schwab@issan.informatik.uni-dortmund.de&gt;, December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Extended from original form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Wolfram Gloger &lt;wg@malloc.de&gt; and Doug Lea &lt;dl@cs.oswego.edu&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redha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org&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1996. Based on code by John C. Bowman &lt;bowman@ipp-garching.mpg.de&gt;. Corrections by H.J. Lu (hjl@gnu.ai.mit.edu),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and Paul Janzen &lt;pcj@primene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and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orbjorn Granlund, &lt;tege@matematik.s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horsten Kukuk &lt;kukuk@vt.uni-paderborn.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horsten Kukuk &lt;kukuk@suse.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lt;rth@tamu.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alf Baechle &lt;ralf@linux-mips.org&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Pat Beirne &lt;patb@corelcompu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Olaf Fle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Olaf Flebbe and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Kazumoto Kojima &lt;kkojima@info.kanagaw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ochen Hein &lt;jochen.hein@delphi.central.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es Sorensen &lt;jes@linuxcare.com&gt;,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ens Schweikhardt &lt;schweikh@noc.dfn.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caip.rutgers.edu&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davem@caip.rutgers.edu)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davem@caip.rutgers.edu) and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lt;davem@caip.rutgers.edu&gt;, Eddie C. Dost &lt;ecd@skynet.be&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lt;davem@caip.rutgers.edu&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cs.arizo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azstarne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Huggins-Daines &lt;dhd@debian.org&gt;, 2000. Based on the Alpha version by Richard Henderson &lt;rth@tamu.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Andreas Schwab (schwab@issan.informatik.uni-dortmun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rth@tamu.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David Mosberger (davidm@cs.arizona.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4, 2010, 2011 Free Software Foundation, Inc. This file is distributed under the same license as the glibc package. GOTO Masanori &lt;gotom@debian.or.jp&gt;, 2000-2004. Yasuaki Taniguchi &lt;yasuakit@gmail.com&gt;, 2010, 2011. msgid "" msgstr "" Project-Id-Version: libc 2.14\n" POT-Creation-Date: 2018-07-26 22:19-0400\n" PO-Revision-Date: 2011-10-08 23:43+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7, 2008, 2009, 2011, 2013, 2014, 2015 Free Software Foundation, Inc. Bang Jun-Young &lt;bangjy@nownuri.net&gt;, 1996-97. Changwoo Ryu &lt;cwryu@debian.org&gt;, 2000-2004, 2007-2009, 2011, 2013-2015,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2011, 2013 Free Software Foundation, Inc. This file is distributed under the same license as the glibc package. Enrique Melero Gómez &lt;melero@eurolands.com&gt;, 1996, 1997. Santiago Vila Doncel &lt;sanvila@unex.es&gt;, 1997, 1998, 2001, 2002, 2003, 2004, 2011, 2013, 2014.</w:t>
      </w:r>
    </w:p>
    <w:p>
      <w:pPr>
        <w:pStyle w:val="Normal"/>
        <w:spacing w:lineRule="exact" w:line="420"/>
        <w:rPr/>
      </w:pPr>
      <w:r>
        <w:rPr>
          <w:rFonts w:cs="Arial" w:ascii="Arial" w:hAnsi="Arial"/>
          <w:color w:val="000000"/>
          <w:sz w:val="20"/>
          <w:szCs w:val="20"/>
          <w:shd w:fill="FFFFFF" w:val="clear"/>
        </w:rPr>
        <w:t>Copyright (C) 1996, 1997, 1998, 1999, 2002, 2003, 2004, 2005, 2006, 2007, 2009, 2010, 2011, 2012, 2013, 2014, 2015, 2017, 2018 Free Software Foundation, Inc. This file is distributed under the same license as the glibc package. Paweł Krawczyk &lt;kravietz@ceti.pl&gt;, 1996-1999. Jakub Bogusz &lt;qboosh@pld-linux.org&gt;, 200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This file is derived from the file libgettext.h in the GNU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cygnus.com&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avid Mosberger (davidm@cs.arizona.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avid Huggins-Daines &lt;dhd@debian.org&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drepper@gnu.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ipd.info.uni-karlsruhe.de&gt;. Optimised a little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org&gt; Some optimisation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Bug fixes by Alan Modra &lt;Alan@SPRI.Levels.UniSA.Edu.Au&gt;. Adopted for x86-64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Some optimisation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Some bug fixes by Alan Modra &lt;Alan@SPRI.Levels.UniSA.Edu.Au&gt; original wrote n+1 chars in some cases. stpncpy() ought to behave like strncpy() ie. not null-terminate if limited by n. glibc-1.09 stpncpy() doe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Optimised a little by Alan Modra &lt;Alan@SPRI.Levels.UniSA.Edu.Au&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Bug fixe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Torbjorn Granlund &lt;tege@matematik.su.se&gt; and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Joel Sherrill (jsherril@redstone-emh2.army.mil), On-Line Applications Resear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Ulrich Drepper &lt;drepper@gnu.ai.mit.edu&gt; Bug fixes by Alan Modra &lt;Alan@SPRI.Levels.UniSA.Edu.A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Torbjorn Granlund (tege@sics.se).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Written by Ulrich Drepper &lt;drepper@cygnus.com&gt;. Based on the single byte versio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Olaf Fle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davidm@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lt;davidm@azstarnet.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brend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lt;brendan@zen.org&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Ulrich Drepper &lt;drepper@gnu.ai.mit.ed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1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Mike Haertel, September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Its master source is NOT part of the C library, however. The master source lives in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org&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 Changed by Kaz Kojima, &lt;kkojima@rr.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 ARM changes by Philip Blundell, &lt;pjb27@cam.ac.uk&gt;, May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NOTE: The canonical source of this file is maintained with the GNU c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Gary Funck (gary@intrepid.com). Derived from the DWARF 1 implementation written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Collected from libdes and modified for SECURE RPC by Martin Kuck 1994 This file is distributed under the terms of the GNU Lesser General Public License, version 2.1 or later - see the file COPYING.LIB for details. If you did not receive a copy of the license with this program, please see &lt;http://www.gnu.org/licenses/&gt; to obtain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 Collected from libdes and modified for SECURE RPC by Martin Kuck 1994 */ This file is distributed under the terms of the GNU Lesser General */ Public License, version 2.1 or later - see the file COPYING.LIB for details.*/ If you did not receive a copy of the license with this program, please*/ see &lt;http://www.gnu.org/licenses/&gt; to obtain a copy. */ include &lt;string.h&gt; include &lt;stdint.h&gt; include "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Torbjorn Granlund (tege@sics.se), with help from Dan Sahlin (dan@sics.se); commentary by Jim Blandy (jimb@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April 2, 1991 by John Gilmore of Cygnus Support. Based on mcheck.c by Mike Haer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Its master source is NOT part of the C library, however. The master source lives in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Contributed by Torbjorn Granlund (tege@sics.se). Updated for POWER6 by Steven Munroe (sjmunroe@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Ulrich Drepper &lt;drepper@gnu.ai.mit.ed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 Written May 1989 by Mike Haer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Unlike the bulk of the getopt implementation, this file is NOT part of gnulib.</w:t>
      </w:r>
    </w:p>
    <w:p>
      <w:pPr>
        <w:pStyle w:val="Normal"/>
        <w:spacing w:lineRule="exact" w:line="420"/>
        <w:rPr/>
      </w:pPr>
      <w:r>
        <w:rPr>
          <w:rFonts w:cs="Arial" w:ascii="Arial" w:hAnsi="Arial"/>
          <w:color w:val="000000"/>
          <w:sz w:val="20"/>
          <w:szCs w:val="20"/>
          <w:shd w:fill="FFFFFF" w:val="clear"/>
        </w:rPr>
        <w:t>Copyright (C) 1989-2018 Free Software Foundation, Inc. This file is part of the GNU C Library. Unlike the bulk of the getopt implementation, this file is NOT part of gnulib; gnulib also has a getopt.h but it is diffe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 with exceptions and GPLv2+ and GPLv2+ with exceptions and BSD and Inner-Net and ISC and Public Domain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